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3.05.2018 № 4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23.05.2018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78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18 927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46 781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194 045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7 854,3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5 090,3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шевский район в сумме 5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зложить приложения № 1, 2, 4, 8, 10, 12, 14 в новой редакции (приложения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8-05-15T09:38:00Z</cp:lastPrinted>
  <dcterms:modified xsi:type="dcterms:W3CDTF">2018-05-25T04:23:00Z</dcterms:modified>
  <cp:revision>272</cp:revision>
  <dc:subject/>
  <dc:title>АДМИНИСТРАЦИЯ</dc:title>
</cp:coreProperties>
</file>